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Recovery Revision Questions ANSWERS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fter an intense game of netball, would a passive or active recovery be required and why?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ctive…as PC has been depleted and high intensity efforts have been fuelled by the lactic acid system and some metabolites (H+) will have accumulated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What other non-dietary strategy could the netball player use as part of her recovery?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ntrast therapy (hot-cold therapy), cryotherapy, massage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 football player received some heavy knocks during the game. What type of recovery strategy may be useful?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ryotherapy- vasoconstriction of the blood vessels which leads to decreased swelling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 Tour de France cyclist has completed a 180km stage ride. What is the first thing he should do to speed his recover?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Replenish CH stores by consuming 50-100g high GI foods within first 15 mins of finishing exercise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Name 3 recovery strategies that can decrease venous pooling and assist venous return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ctive recovery, contrast bathing, massage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 dietary strategy is to ingest CHO protein in a 4: 1 ratio. How does this improve recovery?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When CHO and protein consumed together, it promotes faster glucose delivery and uptake in depleted muscles. Ingestion of protein is required to rebuild/synthesise muscle tissue (within first 2 hours)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Is pasta or jelly beans better for recovery?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Jelly beans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19:00Z</dcterms:created>
  <dc:creator>Russell Simpson</dc:creator>
  <dc:description/>
  <cp:keywords/>
  <dc:language>en-US</dc:language>
  <cp:lastModifiedBy>Russell Simpson</cp:lastModifiedBy>
  <dcterms:modified xsi:type="dcterms:W3CDTF">2010-10-08T11:16:00Z</dcterms:modified>
  <cp:revision>3</cp:revision>
  <dc:subject/>
  <dc:title>Recovery Revision Questions ANSWERS</dc:title>
</cp:coreProperties>
</file>